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0365806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01.06.2023                                                                                           № 3545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right" w:pos="9214" w:leader="none"/>
        </w:tabs>
        <w:snapToGrid w:val="false"/>
        <w:ind w:right="4676" w:hanging="0"/>
        <w:jc w:val="both"/>
        <w:rPr/>
      </w:pPr>
      <w:r>
        <w:rPr>
          <w:b/>
          <w:sz w:val="28"/>
          <w:szCs w:val="28"/>
        </w:rPr>
        <w:t xml:space="preserve">Про передачу окремого індивідуально визначеного майна з комунальної власності до державної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озглянувши звернення заступника Голови Національної поліції України Геннадія Федорюка від 24.05.2023 № 5059/09/31-2023 щодо передачі чотирьох автомобілів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враховуючи рішення Бучанської міської ради від 27.05.2021 № 1176-12-VIIІ «Про передачу легкових автомобілів у державну власність»,</w:t>
      </w:r>
      <w:r>
        <w:rPr/>
        <w:t xml:space="preserve"> </w:t>
      </w:r>
      <w:r>
        <w:rPr>
          <w:sz w:val="28"/>
          <w:szCs w:val="28"/>
        </w:rPr>
        <w:t>з метою поліпшення умов несення служби Головного управління Національної поліції в Київській області, керуючись ст. 26 Закону України «Про місцеве самоврядування в Україні», відповідно до Порядку подання та розгляду пропозицій щодо передачі об’єктів з комунальної власності у державну власність та утворення і роботи комісії з питань передачі об’єктів у державну власність, затвердженого постановою Кабінету Міністрів України від 21.09.1998 р. №1482, міська рад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пинити договір оренди окремого індивідуально визначеного майна, що належить до комунальної власності Бучанської міської територіальної громади № 51 від 04.11.2021, укладеного між Бучанською міською радою та Головним управлінням Національної поліції в Київській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ручити міському голові Федоруку А.П. підписати від імені Бучанської міської ради акт повернення з оренди окремого індивідуально визначеного майна, що належить до комунальної власності Бучанської міської територіальної грома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ати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, окреме індивідуально визначене майно, відповідно до додатк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сії, відповідно до додатку 2 цього рішення підписати акт приймання передачі майн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before="0" w:after="0"/>
        <w:ind w:left="0" w:firstLine="705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 окремого індивідуально визначеного майна, яке передається з комунальної власності Бучанської міської територіальної громади до державної власності до сфери управління Національної поліції України, із закріпленням права оперативного управління за Головним управлінням Національної поліції в Київській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744"/>
        <w:gridCol w:w="1559"/>
        <w:gridCol w:w="1368"/>
        <w:gridCol w:w="1418"/>
        <w:gridCol w:w="1417"/>
        <w:gridCol w:w="1808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унок/ субрахунок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Інвентарний номер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вісна вартість, гр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Знос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н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Балансова (залишкова)</w:t>
            </w:r>
            <w:r>
              <w:rPr/>
              <w:t xml:space="preserve"> </w:t>
            </w:r>
            <w:r>
              <w:rPr>
                <w:b/>
              </w:rPr>
              <w:t>вартість, гр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>Renault Duster</w:t>
            </w:r>
            <w:r>
              <w:rPr/>
              <w:t xml:space="preserve"> 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ий автомобіль </w:t>
            </w:r>
            <w:r>
              <w:rPr>
                <w:lang w:val="en-US"/>
              </w:rPr>
              <w:t xml:space="preserve">Renault Duster </w:t>
            </w:r>
            <w:r>
              <w:rPr/>
              <w:t>1,5  4</w:t>
            </w:r>
            <w:r>
              <w:rPr>
                <w:lang w:val="en-US"/>
              </w:rPr>
              <w:t>x</w:t>
            </w:r>
            <w:r>
              <w:rPr/>
              <w:t xml:space="preserve">2 </w:t>
            </w:r>
            <w:r>
              <w:rPr>
                <w:lang w:val="en-US"/>
              </w:rPr>
              <w:t>EDC</w:t>
            </w:r>
            <w:r>
              <w:rPr/>
              <w:t xml:space="preserve">-6 </w:t>
            </w:r>
            <w:r>
              <w:rPr>
                <w:lang w:val="en-US"/>
              </w:rPr>
              <w:t>Lif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00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254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76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ind w:firstLine="567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рішення Бучанської міської ради № 3545-44-VIIІ від 01.06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лад комісії з питань приймання-передачі майн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662"/>
      </w:tblGrid>
      <w:tr>
        <w:trPr/>
        <w:tc>
          <w:tcPr>
            <w:tcW w:w="3085" w:type="dxa"/>
            <w:tcBorders/>
          </w:tcPr>
          <w:p>
            <w:pPr>
              <w:pStyle w:val="Normal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Голова комісії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417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колов Дмитро Серг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Департаменту управління майном Національної поліці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ind w:right="30" w:hanging="0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Члени комісії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napToGrid w:val="false"/>
              <w:ind w:right="170" w:hanging="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ховський Іван Федо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/>
            </w:pPr>
            <w:r>
              <w:rPr>
                <w:sz w:val="27"/>
                <w:szCs w:val="27"/>
              </w:rPr>
              <w:t>Начальник управління логістики та матеріально-технічного забезпечення Головного управління Національної поліції в Київській області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фаров Сарвар Аділ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інспектор автотранспортного відділення центру забезпечення Головного управління Національної поліції в Київській області, майор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лініченко Павло Володимир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ідуючий господарством автотранспортного відділення центру забезпечення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ко Вікторія</w:t>
            </w:r>
          </w:p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матеріального обліку управління фінансового забезпечення та бухгалтерського обліку Головного управління Національної поліції в Київській області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обко Анатолій Микола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обліку та контролю транспортних управління державних закупівель та рухомого майна Департаменту управління майном Національної України, полковник поліції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аренко Тетяна Іван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ловний спеціаліст відділу обліку та контролю транспортних засобів управління державних закупівель та рухомого майна Департаменту управління майном Національної поліції Україн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петько Сергій Анатолійович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ступник міського голови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енко Світлана Вікто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відділу бухгалтерського обліку та фінансового забезпечення - головний бухгалтер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spacing w:before="0" w:after="120"/>
              <w:ind w:right="3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женко Людмила Володимирівна</w:t>
            </w:r>
          </w:p>
        </w:tc>
        <w:tc>
          <w:tcPr>
            <w:tcW w:w="6662" w:type="dxa"/>
            <w:tcBorders/>
          </w:tcPr>
          <w:p>
            <w:pPr>
              <w:pStyle w:val="Normal"/>
              <w:spacing w:before="0" w:after="120"/>
              <w:ind w:right="17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чальник управління юридично-кадрової робот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кретар ради  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4:45:00Z</dcterms:created>
  <dc:creator>Екатерина</dc:creator>
  <dc:description/>
  <cp:keywords/>
  <dc:language>en-US</dc:language>
  <cp:lastModifiedBy>User</cp:lastModifiedBy>
  <cp:lastPrinted>2023-06-06T08:32:00Z</cp:lastPrinted>
  <dcterms:modified xsi:type="dcterms:W3CDTF">2023-06-06T05:32:00Z</dcterms:modified>
  <cp:revision>12</cp:revision>
  <dc:subject/>
  <dc:title>ПРОЕКТ</dc:title>
</cp:coreProperties>
</file>